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/>
        <w:ind w:left="1" w:hanging="3"/>
        <w:jc w:val="right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20765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СГ. 01. История России»</w:t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чное обучение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center"/>
        <w:rPr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Нижневартовск, </w:t>
      </w:r>
      <w:r>
        <w:rPr>
          <w:b/>
          <w:iCs/>
          <w:color w:val="000000"/>
          <w:sz w:val="28"/>
          <w:szCs w:val="28"/>
        </w:rPr>
        <w:t>2025 г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 «История России», является частью ППССЗ, разработана на основе Федерального государственного образовательного стандарта (далее – ФГОС) среднего общего образования и ФГОС по специальности 34.02.01 «Сестринское дело», в соответствии с примерной программой общеобразовательной учебной дисциплины «История России» для профессиональных образовательных организаций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Примерная программа рекомендована Федеральным государственным автономным учреждением «Федеральный институт развития образования» (ФГАУ «ФИРО») в качестве примерной программы  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-разработчик: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е учреждение профессионального образования Ханты-Мансийского автономного округа – Югры «Нижневартовский медицинский колледж».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8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цова А.П. преподаватель Бюджетного учреждения профессионального образования Ханты-Мансийского автономного округа-Югры «Нижневартовский медицинский колледж».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right="-284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ксперты: </w:t>
      </w:r>
    </w:p>
    <w:p>
      <w:pPr>
        <w:pStyle w:val="Normal"/>
        <w:pBdr/>
        <w:spacing w:lineRule="auto" w:line="240"/>
        <w:ind w:left="1" w:right="-284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язова Ю. Е., заместитель директора по УПР БУ «Нижневартовский медицинский колледж»             </w:t>
      </w:r>
    </w:p>
    <w:p>
      <w:pPr>
        <w:pStyle w:val="Normal"/>
        <w:pBdr/>
        <w:spacing w:lineRule="auto" w:line="240"/>
        <w:ind w:left="1" w:right="-284" w:hanging="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/>
        <w:spacing w:lineRule="auto" w:line="240"/>
        <w:ind w:left="1" w:right="-284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бардаева А.А., методист высшей категории БУ «Нижневартовский медицинский колледж»       </w:t>
      </w:r>
    </w:p>
    <w:p>
      <w:pPr>
        <w:pStyle w:val="Normal"/>
        <w:pBdr/>
        <w:spacing w:lineRule="auto" w:line="240"/>
        <w:ind w:left="1" w:right="-284" w:hanging="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/>
        <w:spacing w:lineRule="auto" w:line="240"/>
        <w:ind w:left="1" w:right="-284" w:hanging="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/>
        <w:spacing w:lineRule="auto" w:line="240"/>
        <w:ind w:left="1" w:right="-284" w:hanging="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/>
        <w:spacing w:lineRule="auto" w:line="240"/>
        <w:ind w:left="1" w:right="-284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right="-284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 рассмотрена на заседании методического объединения № 1, протокол № ___  от «      » ___________ 2025   г. _____________________________________</w:t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pBdr/>
        <w:tabs>
          <w:tab w:val="clear" w:pos="720"/>
          <w:tab w:val="left" w:pos="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0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0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0" w:leader="none"/>
        </w:tabs>
        <w:spacing w:lineRule="auto" w:line="240"/>
        <w:ind w:left="0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1" w:right="1218" w:hanging="3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ДЕРЖАНИЕ</w:t>
      </w:r>
    </w:p>
    <w:p>
      <w:pPr>
        <w:pStyle w:val="Normal"/>
        <w:pBdr/>
        <w:spacing w:lineRule="auto" w:line="276" w:before="0" w:after="12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1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7" w:type="dxa"/>
        <w:jc w:val="left"/>
        <w:tblInd w:w="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5"/>
        <w:gridCol w:w="1462"/>
      </w:tblGrid>
      <w:tr>
        <w:trPr>
          <w:trHeight w:val="681" w:hRule="atLeast"/>
        </w:trPr>
        <w:tc>
          <w:tcPr>
            <w:tcW w:w="7935" w:type="dxa"/>
            <w:tcBorders/>
          </w:tcPr>
          <w:p>
            <w:pPr>
              <w:pStyle w:val="Normal"/>
              <w:widowControl w:val="false"/>
              <w:pBdr/>
              <w:autoSpaceDE w:val="false"/>
              <w:spacing w:lineRule="auto" w:line="276"/>
              <w:ind w:left="1" w:right="782" w:hanging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ОБЩАЯ ХАРАКТЕРИСТИКА РАБОЧЕЙ ПРОГРАММЫ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right="198" w:hanging="3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65" w:hRule="atLeast"/>
        </w:trPr>
        <w:tc>
          <w:tcPr>
            <w:tcW w:w="7935" w:type="dxa"/>
            <w:tcBorders/>
          </w:tcPr>
          <w:p>
            <w:pPr>
              <w:pStyle w:val="Normal"/>
              <w:widowControl w:val="false"/>
              <w:pBdr/>
              <w:autoSpaceDE w:val="false"/>
              <w:spacing w:lineRule="auto" w:line="276" w:before="88" w:after="0"/>
              <w:ind w:left="1" w:right="782" w:hanging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86" w:after="0"/>
              <w:ind w:left="1" w:right="198" w:hanging="3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7935" w:type="dxa"/>
            <w:tcBorders/>
          </w:tcPr>
          <w:p>
            <w:pPr>
              <w:pStyle w:val="Normal"/>
              <w:widowControl w:val="false"/>
              <w:pBdr/>
              <w:autoSpaceDE w:val="false"/>
              <w:spacing w:lineRule="auto" w:line="276" w:before="176" w:after="0"/>
              <w:ind w:left="1" w:right="782" w:hanging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УСЛОВИЯ РЕАЛИЗАЦИИ ПРОГРАММЫ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173" w:after="0"/>
              <w:ind w:left="1" w:right="198" w:hanging="3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671" w:hRule="atLeast"/>
        </w:trPr>
        <w:tc>
          <w:tcPr>
            <w:tcW w:w="7935" w:type="dxa"/>
            <w:tcBorders/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45" w:after="0"/>
              <w:ind w:left="1" w:right="782" w:hanging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77" w:after="0"/>
              <w:ind w:left="1" w:right="198" w:hanging="3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pBdr/>
        <w:tabs>
          <w:tab w:val="clear" w:pos="720"/>
          <w:tab w:val="left" w:pos="993" w:leader="none"/>
        </w:tabs>
        <w:spacing w:lineRule="auto" w:line="240" w:before="62" w:after="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   ХАРАКТЕРИСТИКА   РАБОЧЕЙ   ПРОГРАММЫ</w:t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>СГ</w:t>
      </w:r>
      <w:r>
        <w:rPr>
          <w:b/>
          <w:smallCaps/>
          <w:color w:val="000000"/>
          <w:sz w:val="28"/>
          <w:szCs w:val="28"/>
        </w:rPr>
        <w:t>.0</w:t>
      </w:r>
      <w:r>
        <w:rPr>
          <w:b/>
          <w:smallCaps/>
          <w:sz w:val="28"/>
          <w:szCs w:val="28"/>
        </w:rPr>
        <w:t>1</w:t>
      </w:r>
      <w:r>
        <w:rPr>
          <w:b/>
          <w:smallCaps/>
          <w:color w:val="000000"/>
          <w:sz w:val="28"/>
          <w:szCs w:val="28"/>
        </w:rPr>
        <w:t>. ИСТОРИЯ РОССИИ</w:t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heading=h.gjdgxs"/>
      <w:bookmarkStart w:id="1" w:name="_heading=h.gjdgxs"/>
      <w:bookmarkEnd w:id="1"/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ласть применения программы: 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1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а учебной дисциплины СГ 01 «История России» является частью ППССЗ, разработана на основе Федерального государственного образовательного стандарта (далее- ФГОС) среднего общего образования и ФГОС по специальности 34.02.01 «Сестринское дело», в соответствии с примерной программой социально-гуманитарного цикла   учебной дисциплины</w:t>
        <w:tab/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История России</w:t>
      </w:r>
      <w:r>
        <w:rPr>
          <w:color w:val="000000"/>
          <w:sz w:val="28"/>
          <w:szCs w:val="28"/>
        </w:rPr>
        <w:t>» для профессиональных образовательных организаций  для специальности   34.02.01. «Сестринское дело», квалификация  «Медицинский брат\медицинская сестра»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/>
      </w:pPr>
      <w:r>
        <w:rPr>
          <w:b/>
          <w:bCs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сто дисциплины в структуре основной профессиональной образовательной программы</w:t>
      </w:r>
      <w:r>
        <w:rPr>
          <w:color w:val="000000"/>
          <w:sz w:val="28"/>
          <w:szCs w:val="28"/>
        </w:rPr>
        <w:t>: дисциплина входит в цикл общепрофессиональные учебные дисциплины.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4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3.Цель и планируемые результаты освоения дисциплины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Start w:id="2" w:name="_Hlk165915385"/>
      <w:r>
        <w:rPr>
          <w:color w:val="000000"/>
          <w:sz w:val="28"/>
          <w:szCs w:val="28"/>
        </w:rPr>
        <w:t>Целью изучения дисциплины «История России» является: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гражданственности, национальной идентичности, развитие мировоззренческих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убеждений учащихся на основе осмысления ими исторически сложившихся культурных, религиозных,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онациональных традиций, нравственных и социальных установок, идеологических доктрин;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соотносить свои взгляды и принципы с исторически возникшими мировоззренческими системами;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pBdr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Normal"/>
        <w:pBdr/>
        <w:spacing w:lineRule="auto" w:line="276"/>
        <w:ind w:left="1" w:hanging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003"/>
        <w:gridCol w:w="4502"/>
      </w:tblGrid>
      <w:tr>
        <w:trPr>
          <w:trHeight w:val="6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К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76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К 01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К 02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К 04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К 05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К 06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120"/>
              <w:ind w:left="1" w:right="0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характеризовать вклад российской культуры в мировую культуру;</w:t>
            </w:r>
          </w:p>
          <w:p>
            <w:pPr>
              <w:pStyle w:val="TextBody"/>
              <w:spacing w:before="7" w:after="120"/>
              <w:ind w:left="1" w:right="0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ние комплексом хронологических умений: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TextBody"/>
              <w:spacing w:before="7" w:after="120"/>
              <w:ind w:left="1" w:right="0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анализировать, характеризовать и сравнивать исторические события, явления, процессы с древнейших времен до настоящего времени      умение характеризовать их итоги;</w:t>
            </w:r>
          </w:p>
          <w:p>
            <w:pPr>
              <w:pStyle w:val="TextBody"/>
              <w:spacing w:before="7" w:after="120"/>
              <w:ind w:left="1" w:right="0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ие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</w:t>
            </w:r>
          </w:p>
          <w:p>
            <w:pPr>
              <w:pStyle w:val="TextBody"/>
              <w:spacing w:before="7" w:after="120"/>
              <w:ind w:left="1" w:right="0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 не допускать умаления подвига народа при защите Отечества, готовность давать отпор фальсификациям российской истории;</w:t>
            </w:r>
          </w:p>
          <w:p>
            <w:pPr>
              <w:pStyle w:val="TextBody"/>
              <w:spacing w:before="7" w:after="120"/>
              <w:ind w:left="1" w:right="0" w:hanging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анализировать текстовые, визуальные источники исторической информации, в том числе исторические карты/схемы;</w:t>
            </w:r>
          </w:p>
          <w:p>
            <w:pPr>
              <w:pStyle w:val="TextBody"/>
              <w:spacing w:before="7" w:after="120"/>
              <w:ind w:left="1" w:right="0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осуществлять с соблюдением правил информационной безопасности поиск исторической информации   в справочной литературе, сети Интернет, средствах массовой информации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120"/>
              <w:ind w:left="1" w:right="0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ключевых событий, основных дат и этапов истории России и мира в XX - начале XXI века; выдающихся деятелей отечественной и всемирной истории; важнейших достижений культуры, ценностных ориентиров;</w:t>
            </w:r>
          </w:p>
          <w:p>
            <w:pPr>
              <w:pStyle w:val="TextBody"/>
              <w:spacing w:before="7" w:after="120"/>
              <w:ind w:left="1" w:right="0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ние значимости 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TextBody"/>
              <w:spacing w:before="7" w:after="120"/>
              <w:ind w:left="1" w:right="0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ность представлений о предмете, научных и социальных функциях исторического знания, методах изучения исторических источников;</w:t>
            </w:r>
          </w:p>
          <w:p>
            <w:pPr>
              <w:pStyle w:val="TextBody"/>
              <w:spacing w:before="7" w:after="120"/>
              <w:ind w:left="1" w:right="0" w:hanging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опыта осуществления учебно-исследовательской деятельности;</w:t>
            </w:r>
          </w:p>
          <w:p>
            <w:pPr>
              <w:pStyle w:val="TextBody"/>
              <w:spacing w:before="7" w:after="120"/>
              <w:ind w:left="1" w:right="0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и рассказывать о подвигах народа при защите Отечества, разоблачать фальсификации отечественной истории;</w:t>
            </w:r>
          </w:p>
          <w:p>
            <w:pPr>
              <w:pStyle w:val="TextBody"/>
              <w:spacing w:before="7" w:after="120"/>
              <w:ind w:left="1" w:right="0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ть имена героев Первой мировой, Гражданской, Великой Отечественной войн, исторических личностей, внесших значительный вклад в социально-экономическое, политическое и культурное развитие России в XX - начале XXI века;</w:t>
            </w:r>
          </w:p>
          <w:p>
            <w:pPr>
              <w:pStyle w:val="Normal"/>
              <w:pBdr/>
              <w:autoSpaceDE w:val="false"/>
              <w:spacing w:lineRule="auto" w:line="276"/>
              <w:ind w:left="1" w:hanging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опыта взаимодействия с людьми другой культуры,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проявление уважения к историческому наследию народов России.</w:t>
            </w:r>
          </w:p>
        </w:tc>
      </w:tr>
    </w:tbl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  <w:bookmarkStart w:id="3" w:name="_heading=h.30j0zll"/>
      <w:bookmarkStart w:id="4" w:name="_heading=h.30j0zll"/>
      <w:bookmarkEnd w:id="4"/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1.4. РЕКОМЕНДУЕМОЕ КОЛИЧЕСТВО ЧАСОВ НА ОСВОЕНИЕ ПРОГРАММЫ: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rPr>
          <w:bCs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 </w:t>
      </w:r>
      <w:r>
        <w:rPr>
          <w:bCs/>
          <w:smallCaps/>
          <w:color w:val="000000"/>
          <w:sz w:val="28"/>
          <w:szCs w:val="28"/>
        </w:rPr>
        <w:t>МАКСИМАЛЬНАЯ УЧЕБНАЯ нагрузка слушателя-36 часов, в том числе обязательных учебных занятий 36 часов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keepNext w:val="true"/>
        <w:pBdr/>
        <w:tabs>
          <w:tab w:val="clear" w:pos="720"/>
          <w:tab w:val="left" w:pos="1134" w:leader="none"/>
        </w:tabs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keepNext w:val="true"/>
        <w:pBdr/>
        <w:tabs>
          <w:tab w:val="clear" w:pos="720"/>
          <w:tab w:val="left" w:pos="1134" w:leader="none"/>
        </w:tabs>
        <w:spacing w:lineRule="auto" w:line="240"/>
        <w:ind w:left="1" w:hanging="3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2592"/>
      </w:tblGrid>
      <w:tr>
        <w:trPr>
          <w:trHeight w:val="490" w:hRule="atLeast"/>
        </w:trPr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ежуточная аттестация: зачет в 1 семестр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keepNext w:val="true"/>
        <w:pBdr/>
        <w:tabs>
          <w:tab w:val="clear" w:pos="720"/>
          <w:tab w:val="left" w:pos="1134" w:leader="none"/>
        </w:tabs>
        <w:spacing w:lineRule="auto" w:line="240"/>
        <w:ind w:left="1" w:hanging="3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right="-185" w:hanging="3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pBdr/>
        <w:tabs>
          <w:tab w:val="clear" w:pos="720"/>
          <w:tab w:val="left" w:pos="6135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20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</w:t>
      </w:r>
    </w:p>
    <w:tbl>
      <w:tblPr>
        <w:tblW w:w="1497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106"/>
        <w:gridCol w:w="1418"/>
        <w:gridCol w:w="2220"/>
      </w:tblGrid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усское государство в IX —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XVI вв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1. Киевская Русь.</w:t>
            </w:r>
            <w:r>
              <w:rPr/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литическое и социальное устройство Киевской Руси в IX-XI вв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«От куда есть пошла земля русская…». Первые князья. Установление династии Рюриковичей. Объединение русских земель под властью Киева. Норманнская теория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Крещение. Выбор князя Владимира.  Политическое и социальное устройство Киевской Руси.  «Русская Правда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338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2. Удельный период. Нашествие Батыя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аздробленность Руси. Княжества в XII — начале XIII века. Система передачи власти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Монгольское нашествие. Управление империей- Золотая Орда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Феодальные республики. Александр Невский- роль личности в истории.</w:t>
            </w:r>
          </w:p>
          <w:p>
            <w:pPr>
              <w:pStyle w:val="Normal"/>
              <w:pBdr/>
              <w:autoSpaceDE w:val="false"/>
              <w:spacing w:lineRule="auto" w:line="24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233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3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 xml:space="preserve">Становление единого русского государства в XIII —XVI веках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олотая Орда. Русь и Монгольская империя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озвышение Московского княжества.  Даниил Московский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Куликовская битва 1380 год. Дмитрий Донской и Сергий Радонежский. 4. Взаимоотношения Московского княжества с Литвой и Ордой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Собирание русских земель вокруг Москвы: завершающий этап. Иван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.Символы и атрибуты Московского царства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литическая борьба и внутренние преобразования в XVI веке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Опричнина. Иван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Грозный. И.Е. Репин картина «Иван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и его сын Иван»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Внешняя политика Московского государства и расширение территории в XVI веке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Русская церковь в XV—XVI веках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 Формирование крепостного права. Судебник 1549 Ивана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195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4.  Русская культура IX-XVI   вв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явление письменности. Обучение грамотности. Образцы древнерусской литературы. Летописные  своды. Светская литература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радостроительство.Древнерусское зодчество. Основные стили в градостроительстве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образительное искусство. Иконопись. Фреска. Мозаика.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3300" w:leader="none"/>
              </w:tabs>
              <w:autoSpaceDE w:val="false"/>
              <w:spacing w:lineRule="auto" w:line="240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месло и декаративно- прикладное искусство.</w:t>
              <w:tab/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3300" w:leader="none"/>
              </w:tabs>
              <w:autoSpaceDE w:val="false"/>
              <w:spacing w:lineRule="auto" w:line="240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стное народное твор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273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Русское государство в XVII – в начале XX века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 Россия в   XVII в. Раскол русской православной церкви. Появление старообрядчества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1185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мутное время. Лжецари и пророки. Зарождение новой династии Романовых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нешняя политика Русского государства в XVII веке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Внутренняя политика Русского государства в XVII веке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аскол в русской церкви. Истоки старообрядчества. Алексей Михайлович Романов –(Тишайший). Патриарх Никон и Протопоп Аввакум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а В. И. Сурикова «Боярыня Морозова»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2.2. 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империя в XVIII веке. Петра I. Разрушение традиционной   культуры. Смена ориентиров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1230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тановление абсолютной монархии. Модернизация в период правления Петра I. Разрушение традиционной   культуры. Смена ориентиров. Прозападный курс Петра 1. Строительство флота, армии, промышленности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а И.Е.Репина. «Царевна Софья», картина В.И.Сурикова «Утро стрелецкой казни»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Россия в «эпоху дворцовых переворотов».  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Внутренняя и внешняя политика Екатерины II (1762—1796). Победы русского оружия- великие полководцы и флотоводцы России: А.В. Суворов, М.И. Кутузов, Ф.Ф. Ушаков.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Россия при Павле I (1796—1801).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Тема 2.3. Россия в первой половине XIX века.</w:t>
            </w:r>
            <w:r>
              <w:rPr/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ойна с Наполеоном. Восстание декабристов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1042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0" w:hanging="2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.Александр I: три реформаторские попытки. М.М. Сперанский.-великий реформатор. 2.Александр 1 и Наполеон Бонапарт. Победа русского оружия.  М.И.Кутузов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0" w:hanging="2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артина А.Д.Кившенко «Совет в Филях»; картины В.В.Верещагина «1812 год»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иколай I: консервативная модернизация. Восстание декабристов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тановление общественного движения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Внешняя политика. Крымская война.1853-1856. Зарождение сестринского дела в России. Дарья Севастопольская. Николай Иванович Пирогов.-полевая хирур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5. Россия второй половины XIX века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авление Александра II (1855—1881) Освободителя. Эпоха Великих реформ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Царствование Александра III. «..Европа подождет..»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нешняя политика империи во второй половине XIX века. Балканские войны. Генерал Скобелев. Картины серии «Шипка-Шейново». Цена победы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Национальная политика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бщественное движение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156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Тема 2.6. Россия в конце XIX — начале XX века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а пороге нового века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Россия в системе международных отношений. </w:t>
            </w:r>
            <w:r>
              <w:rPr>
                <w:b/>
                <w:bCs/>
                <w:color w:val="000000"/>
                <w:sz w:val="28"/>
                <w:szCs w:val="28"/>
              </w:rPr>
              <w:t>Русско</w:t>
            </w:r>
            <w:r>
              <w:rPr>
                <w:color w:val="000000"/>
                <w:sz w:val="28"/>
                <w:szCs w:val="28"/>
              </w:rPr>
              <w:t xml:space="preserve">-японская война. 1904-1905гг. Гибель Тихоокеанской эскадры. Подвиг «Варяга» и канонерки «Кореец». 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акануне первой революции. Причины революции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ервая русская революция. Красная Пресня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нституционный эксперимент. Начало зарождения парламентаризма в России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Общество и власть после револю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4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 Россия в годы Первой мировой войны, становление СССР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7. Россия в 1914—1920 годы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 Россия в Первой мировой войне.  «Балканская карта». Борьба за передел мира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 Февральская революция 1917 г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 Приход большевиков к власти. Ленинские декреты. Мифы и реальность советской эпохи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 Гражданская война. Противостояние- красные и белые, братья или враг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200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8. Страна советов в 1920—1930-е годы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Военный коммунизм» и Новая экономическая политика (НЭП) 1921—1929 годов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Образование СССР. 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нутриполитическая борьба за власть в 1920-е годы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ичины ликвидации НЭПа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дустриализация (конец 1920-х — 1930- е годы)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Коллективизация в СССР-советский крепостной строй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Феномен сталинизма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Внешняя политика СС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361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 Внешняя и внутренняя политика в 1940 – 1990 гг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3.1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ликая Отечественная война (1941—1945)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ериодизация Великой Отечественной войны. Начальный период войны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ренной перелом в ходе войны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оследний период войны (январь 1944 — май 1945)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«Судьба семьи – в судьбе страны».    Родственники- участники Великой Отечественной войны.  Герои и простые труженики тыла - все на общее дело, дело Победы!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мятники и картины о героических защитниках нашей страны в годы Великой отечественной войн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226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3.2. Расцвет и закат советского государства (1945—1991)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ССР в послевоенные годы (1945—1953)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ветский Союз при Н. С. Хрущеве. Развитие космической отрасли. Полет Ю. А. Гагарина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Период стабильности в СССР (1964—1985). Л.И.Брежнев. Целина и Афганистан. 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Эпоха «перестройки». М.С. Горбачев. Предательство высшего руководства страны. 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Внешняя политика СССР во второй половине XX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4. Становление современной России</w:t>
            </w:r>
          </w:p>
        </w:tc>
      </w:tr>
      <w:tr>
        <w:trPr>
          <w:trHeight w:val="70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4.1.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новление современной России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900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литические и экономические проблемы Российской Федерации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оенно - политический конфликт на Северном Кавказе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нешняя политика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4.2. Современная Россия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ественно-политические процессы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нешняя политик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314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4.3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 Российской Федерации в современном мире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онятие глобализация и формы ее проявления в современном мире. Внешнеполитическая деятельность России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Сравнение этапов развития России в новейшее время. 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Выявление роли и значения России в развитии мирового сообщества.</w:t>
            </w:r>
          </w:p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Проведение сравнительного анализа развития экономики и политики ведущих стран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ОК 05, ОК 06,  </w:t>
            </w:r>
          </w:p>
        </w:tc>
      </w:tr>
      <w:tr>
        <w:trPr>
          <w:trHeight w:val="377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76"/>
              <w:ind w:left="1" w:hanging="3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Итого теория: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40"/>
              <w:ind w:left="1" w:hanging="3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/>
              <w:ind w:left="1" w:hanging="3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40"/>
              <w:ind w:left="1" w:hanging="3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тоговая аттестация в форме зачёта в 1 семестр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О_ ПЕДАГОГИЧЕСКИЕ УСЛОВИЯ РЕАЛИЗАЦИИ РАБОЧЕЙ ПРОГРАММЫ ДИСЦИПЛИНЫ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Требования к минимальному материально-техническому обеспечению: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программы учебной дисциплины предусмотрены следующие специальные помещения: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ебный кабинет;    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ультимедийная установка, интерактивная доска; 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numPr>
          <w:ilvl w:val="0"/>
          <w:numId w:val="3"/>
        </w:numPr>
        <w:pBdr/>
        <w:shd w:fill="FFFFFF" w:val="clear"/>
        <w:tabs>
          <w:tab w:val="clear" w:pos="720"/>
          <w:tab w:val="left" w:pos="993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ссии: учебник и практикум для СПО/ К. А. Соловьев под редакцией К. А. Соловьева. — Москва: Издательство Юрайт, 2022. — 252 с.</w:t>
      </w:r>
    </w:p>
    <w:p>
      <w:pPr>
        <w:pStyle w:val="Normal"/>
        <w:numPr>
          <w:ilvl w:val="0"/>
          <w:numId w:val="3"/>
        </w:numPr>
        <w:pBdr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адин Н.В., Н.А. Симония. Всеобщая история. Учебник. / – М.: ООО «ТИД» Русское слово-РС», 2022. – 234 стр. с.</w:t>
      </w:r>
    </w:p>
    <w:p>
      <w:pPr>
        <w:pStyle w:val="Normal"/>
        <w:numPr>
          <w:ilvl w:val="0"/>
          <w:numId w:val="3"/>
        </w:numPr>
        <w:pBdr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оссии XX - начало XXI века. Учебник. / </w:t>
      </w:r>
      <w:r>
        <w:rPr>
          <w:color w:val="000000"/>
          <w:sz w:val="28"/>
          <w:szCs w:val="28"/>
          <w:highlight w:val="white"/>
        </w:rPr>
        <w:t>Издательство</w:t>
      </w:r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</w:rPr>
          <w:t>Юрайт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color w:val="001A34"/>
          <w:sz w:val="28"/>
          <w:szCs w:val="28"/>
        </w:rPr>
        <w:t>2022. – 270 стр.</w:t>
      </w:r>
    </w:p>
    <w:p>
      <w:pPr>
        <w:pStyle w:val="Normal"/>
        <w:numPr>
          <w:ilvl w:val="0"/>
          <w:numId w:val="3"/>
        </w:numPr>
        <w:pBdr/>
        <w:shd w:fill="FFFFFF" w:val="clear"/>
        <w:tabs>
          <w:tab w:val="clear" w:pos="720"/>
          <w:tab w:val="left" w:pos="993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рия /П.С. Самыгин (и др.); отв.ред. П.С.Самыгин. – Изд. 4 -е. Ростов н/Д : Феникс, 2021. – 494, (1) с. </w:t>
      </w:r>
    </w:p>
    <w:p>
      <w:pPr>
        <w:pStyle w:val="Normal"/>
        <w:numPr>
          <w:ilvl w:val="0"/>
          <w:numId w:val="3"/>
        </w:numPr>
        <w:pBdr/>
        <w:shd w:fill="FFFFFF" w:val="clear"/>
        <w:tabs>
          <w:tab w:val="clear" w:pos="720"/>
          <w:tab w:val="left" w:pos="993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нский В.Р., Торкунов А.В. История России 1914-1945гг.Учебник./-Москва: «Просвещение»,2024.- </w:t>
      </w:r>
      <w:r>
        <w:rPr>
          <w:b/>
          <w:bCs/>
          <w:color w:val="FF0000"/>
          <w:sz w:val="28"/>
          <w:szCs w:val="28"/>
        </w:rPr>
        <w:t>стр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</w:t>
        <w:tab/>
        <w:t>Мединский В.Р., Чубарьян А.О. Всеобщая история. Учебник.Изд.3-е, обновленное. /-Москва: «Просвещение»,2023. - 271 стр.</w:t>
      </w:r>
    </w:p>
    <w:p>
      <w:pPr>
        <w:pStyle w:val="Normal"/>
        <w:pBdr/>
        <w:spacing w:lineRule="auto" w:line="276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.1. Дополнительные источники 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Журнал «Вопросы истории» http://polezny-sovety.narod.ru/oglavleniya-history.htm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«Военно-исторический» журнал history.milportal.ru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Журнал «Отечественная история» http://annals.xlegio.ru/sbo/contens/oi.htm#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Журнал «Родина» http://www.istrodina.com/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Журнал «Наше наследие» http://www.nasledie-rus.ru/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_heading=h.1fob9te"/>
      <w:bookmarkStart w:id="6" w:name="_heading=h.1fob9te"/>
      <w:bookmarkEnd w:id="6"/>
    </w:p>
    <w:p>
      <w:pPr>
        <w:pStyle w:val="Normal"/>
        <w:keepNext w:val="tru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качества освоения учебной программы дисциплины включает текущий контроль успеваемости, промежуточную аттестацию. Текущий контроль проводится в форме контрольной работы, письменного или устного ответа на вопросы темы.  </w:t>
      </w:r>
    </w:p>
    <w:p>
      <w:pPr>
        <w:pStyle w:val="Normal"/>
        <w:pBdr/>
        <w:spacing w:lineRule="auto" w:line="240"/>
        <w:ind w:left="1" w:hanging="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сего обучающийся должен пройти 2 контрольные точки, обеспечивающие текущий контроль. 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и методы текущего контроля по учебной дисциплине доводятся до сведения обучающихся в начале обучения. 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кущего контроля по программе создан фонд оценочных средств (ФОС)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знаний, умений по результатам текущего контроля производится в соответствии с универсальной шкалой (таблица). 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318"/>
        <w:gridCol w:w="3699"/>
      </w:tblGrid>
      <w:tr>
        <w:trPr>
          <w:trHeight w:val="23" w:hRule="atLeast"/>
          <w:cantSplit w:val="true"/>
        </w:trPr>
        <w:tc>
          <w:tcPr>
            <w:tcW w:w="3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3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 (отметка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межуточная аттестация</w:t>
      </w:r>
      <w:r>
        <w:rPr>
          <w:color w:val="FF0000"/>
          <w:sz w:val="28"/>
          <w:szCs w:val="28"/>
        </w:rPr>
        <w:t xml:space="preserve"> осуществляется в форме устного или письменного ответа. на билеты с вопросами.</w:t>
      </w:r>
    </w:p>
    <w:tbl>
      <w:tblPr>
        <w:tblW w:w="9993" w:type="dxa"/>
        <w:jc w:val="left"/>
        <w:tblInd w:w="-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544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05" w:hRule="atLeast"/>
          <w:cantSplit w:val="true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ценка выполнения задания в форме итогового тестирования по всем темам курса (итоговое занятие).</w:t>
            </w:r>
          </w:p>
        </w:tc>
      </w:tr>
      <w:tr>
        <w:trPr>
          <w:trHeight w:val="2475" w:hRule="atLeast"/>
          <w:cantSplit w:val="true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риентироваться в современной экономической, политической и культурной ситуации в России и мире.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Выявлять взаимосвязь отечественных, региональных, мировых социально-экономических, политических и культурных пробле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нания: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иевская Русь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период. Нашествие Батыя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ь в XIII—XIV веках. Возвышение Московского княжества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вление единого русского государства в XV—XVI веках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ое государство в XVII веке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империя в XVIII веке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 в первой половине XIX века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 второй половины XIX века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 в конце XIX — начале XX века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 в 1914—1920 годы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советов в 1920—1930-е годы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ая Отечественная война (1941—1945)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цвет и закат советского государства (1945—1991)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вление современной Ро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письменного опроса в форме тестирования.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устных ответов.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 творческих заданий.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письменного опроса в форме тестирования.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ка выполнения заданий по сравнению достижений ведущих стран мира в области науки, культуры.</w:t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 проблемных заданий.</w:t>
            </w:r>
          </w:p>
        </w:tc>
      </w:tr>
    </w:tbl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4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6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7" w:hanging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7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7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7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7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7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7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7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7" w:hanging="180"/>
      </w:pPr>
      <w:rPr>
        <w:vertAlign w:val="baseline"/>
        <w:position w:val="0"/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05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25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45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65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85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05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25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45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65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45" w:hanging="348"/>
      </w:pPr>
      <w:rPr>
        <w:vertAlign w:val="baseline"/>
        <w:position w:val="0"/>
        <w:sz w:val="24"/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86" w:hanging="540"/>
      </w:pPr>
      <w:rPr>
        <w:vertAlign w:val="baseline"/>
        <w:position w:val="0"/>
        <w:sz w:val="24"/>
        <w:sz w:val="24"/>
        <w:b/>
        <w:szCs w:val="24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0" w:hanging="5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5" w:hanging="5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1" w:hanging="5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77" w:hanging="5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03" w:hanging="5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9" w:hanging="5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4" w:hanging="54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tLeast" w:line="1"/>
      <w:ind w:left="-1" w:right="0" w:firstLine="284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1"/>
    </w:pPr>
    <w:rPr>
      <w:rFonts w:ascii="Cambria" w:hAnsi="Cambria" w:eastAsia="Times New Roman" w:cs="Times New Roman"/>
      <w:b/>
      <w:bCs/>
      <w:i/>
      <w:iCs/>
      <w:w w:val="100"/>
      <w:position w:val="0"/>
      <w:sz w:val="28"/>
      <w:sz w:val="28"/>
      <w:szCs w:val="28"/>
      <w:vertAlign w:val="baseline"/>
      <w:em w:val="none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w w:val="100"/>
      <w:position w:val="0"/>
      <w:sz w:val="32"/>
      <w:sz w:val="32"/>
      <w:vertAlign w:val="baseline"/>
      <w:em w:val="none"/>
      <w:lang w:val="ru-RU" w:bidi="ar-SA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1">
    <w:name w:val="Заголовок 1 Знак"/>
    <w:qFormat/>
    <w:rPr>
      <w:w w:val="100"/>
      <w:position w:val="0"/>
      <w:sz w:val="24"/>
      <w:sz w:val="24"/>
      <w:szCs w:val="24"/>
      <w:vertAlign w:val="baseline"/>
      <w:em w:val="none"/>
      <w:lang w:val="en-US"/>
    </w:rPr>
  </w:style>
  <w:style w:type="character" w:styleId="Style9">
    <w:name w:val="Верхний колонтитул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Текст выноски Знак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  <w:vertAlign w:val="subscript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-1" w:right="0" w:hanging="1"/>
      <w:textAlignment w:val="top"/>
    </w:pPr>
    <w:rPr>
      <w:rFonts w:ascii="Calibri" w:hAnsi="Calibri" w:eastAsia="Calibri" w:cs="Calibri"/>
      <w:w w:val="10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ru-RU" w:bidi="ar-SA"/>
    </w:rPr>
  </w:style>
  <w:style w:type="paragraph" w:styleId="Style12">
    <w:name w:val="Название объекта"/>
    <w:basedOn w:val="Normal"/>
    <w:qFormat/>
    <w:pPr>
      <w:suppressAutoHyphens w:val="true"/>
      <w:spacing w:lineRule="atLeast" w:line="1"/>
      <w:ind w:left="-1" w:right="0" w:hanging="1"/>
      <w:jc w:val="center"/>
      <w:textAlignment w:val="top"/>
    </w:pPr>
    <w:rPr>
      <w:w w:val="100"/>
      <w:position w:val="0"/>
      <w:sz w:val="24"/>
      <w:sz w:val="24"/>
      <w:vertAlign w:val="baseline"/>
      <w:em w:val="none"/>
      <w:lang w:val="ru-RU" w:bidi="ar-SA"/>
    </w:rPr>
  </w:style>
  <w:style w:type="paragraph" w:styleId="22">
    <w:name w:val="Основной текст 2"/>
    <w:basedOn w:val="Normal"/>
    <w:qFormat/>
    <w:pPr>
      <w:suppressAutoHyphens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32"/>
      <w:sz w:val="32"/>
      <w:vertAlign w:val="baseline"/>
      <w:em w:val="none"/>
      <w:lang w:val="ru-RU" w:bidi="ar-SA"/>
    </w:rPr>
  </w:style>
  <w:style w:type="paragraph" w:styleId="23">
    <w:name w:val="Знак2"/>
    <w:basedOn w:val="Normal"/>
    <w:qFormat/>
    <w:pPr>
      <w:suppressAutoHyphens w:val="true"/>
      <w:spacing w:lineRule="atLeast" w:line="240" w:before="0" w:after="160"/>
      <w:ind w:left="-1" w:right="0" w:hanging="1"/>
      <w:textAlignment w:val="top"/>
    </w:pPr>
    <w:rPr>
      <w:rFonts w:ascii="Verdana" w:hAnsi="Verdana" w:cs="Verdana"/>
      <w:w w:val="100"/>
      <w:position w:val="0"/>
      <w:sz w:val="20"/>
      <w:vertAlign w:val="baseline"/>
      <w:em w:val="none"/>
      <w:lang w:val="en-US" w:bidi="ar-SA"/>
    </w:rPr>
  </w:style>
  <w:style w:type="paragraph" w:styleId="Style1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1"/>
      <w:contextualSpacing/>
      <w:textAlignment w:val="top"/>
    </w:pPr>
    <w:rPr>
      <w:rFonts w:ascii="Calibri" w:hAnsi="Calibri" w:eastAsia="Calibri" w:cs="Calibri"/>
      <w:w w:val="10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Style14">
    <w:name w:val="Перечисление для таблиц"/>
    <w:basedOn w:val="Normal"/>
    <w:qFormat/>
    <w:pPr>
      <w:numPr>
        <w:ilvl w:val="0"/>
        <w:numId w:val="5"/>
      </w:numPr>
      <w:suppressAutoHyphens w:val="true"/>
      <w:spacing w:lineRule="atLeast" w:line="1"/>
      <w:ind w:left="227" w:right="0" w:hanging="227"/>
      <w:jc w:val="both"/>
      <w:textAlignment w:val="top"/>
    </w:pPr>
    <w:rPr>
      <w:w w:val="10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true"/>
      <w:spacing w:lineRule="atLeast" w:line="1"/>
      <w:ind w:left="-1" w:right="0" w:firstLine="567"/>
      <w:jc w:val="both"/>
      <w:textAlignment w:val="top"/>
    </w:pPr>
    <w:rPr>
      <w:w w:val="100"/>
      <w:position w:val="0"/>
      <w:sz w:val="28"/>
      <w:sz w:val="28"/>
      <w:vertAlign w:val="baseline"/>
      <w:em w:val="none"/>
      <w:lang w:val="ru-RU" w:bidi="ar-SA"/>
    </w:rPr>
  </w:style>
  <w:style w:type="paragraph" w:styleId="WW2">
    <w:name w:val="WW-Знак2"/>
    <w:basedOn w:val="Normal"/>
    <w:qFormat/>
    <w:pPr>
      <w:suppressAutoHyphens w:val="true"/>
      <w:spacing w:lineRule="atLeast" w:line="240" w:before="0" w:after="160"/>
      <w:ind w:left="-1" w:right="0" w:hanging="1"/>
      <w:textAlignment w:val="top"/>
    </w:pPr>
    <w:rPr>
      <w:rFonts w:ascii="Verdana" w:hAnsi="Verdana" w:cs="Verdana"/>
      <w:w w:val="100"/>
      <w:position w:val="0"/>
      <w:sz w:val="20"/>
      <w:vertAlign w:val="baseline"/>
      <w:em w:val="none"/>
      <w:lang w:val="en-US" w:bidi="ar-SA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4"/>
      <w:szCs w:val="20"/>
      <w:vertAlign w:val="subscript"/>
      <w:lang w:val="ru-RU" w:bidi="ar-SA" w:eastAsia="zh-CN"/>
    </w:rPr>
  </w:style>
  <w:style w:type="paragraph" w:styleId="Header">
    <w:name w:val="Header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ru-RU" w:bidi="ar-SA"/>
    </w:rPr>
  </w:style>
  <w:style w:type="paragraph" w:styleId="Style16">
    <w:name w:val="Текст выноски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2"/>
      <w:sz w:val="22"/>
      <w:szCs w:val="22"/>
      <w:vertAlign w:val="baseline"/>
      <w:em w:val="none"/>
      <w:lang w:val="ru-RU" w:bidi="ru-RU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www.ozon.ru/publisher/yurayt-857324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8:43:00Z</dcterms:created>
  <dc:creator>Александра Павловна Зубцова</dc:creator>
  <dc:description/>
  <cp:keywords>судьба семьи в судьбе страны</cp:keywords>
  <dc:language>en-US</dc:language>
  <cp:lastModifiedBy>Александра</cp:lastModifiedBy>
  <cp:lastPrinted>2024-05-06T18:29:00Z</cp:lastPrinted>
  <dcterms:modified xsi:type="dcterms:W3CDTF">2025-06-01T03:16:00Z</dcterms:modified>
  <cp:revision>14</cp:revision>
  <dc:subject/>
  <dc:title/>
</cp:coreProperties>
</file>